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AE Ch 2) Mastery</w:t>
      </w:r>
    </w:p>
    <w:p>
      <w:pPr>
        <w:pStyle w:val="Normal"/>
        <w:rPr/>
      </w:pPr>
      <w:r>
        <w:rPr/>
        <w:tab/>
        <w:t>What is mastery and how do we know our students have mastered a topic?  It is important that everyone is using the same definition of mastery.  Piaget states that, “Real comprehension of a notion or a theory… implies the reinvention of this theory by the student… True understanding manifests itself by spontaneous application.”  In the Understanding by Design theory the mastery of a theory shows itself in the ability to Explain, to Interpret, to Apply, explore alternate Perspective, to show Empathy for, and reflect on Self-knowledge about the theory.  In this text mastery is reached when a student can demonstrate the knowledge in ways that go beyond just repeating it.  We can use multiple assignments and tracking the progress of a few important works over time (like our Philosophy and Essential Belief papers) to determine mastery of a theory.  Before we can determine mastery we need to know what the objectives are.  We must have a clear understanding of these objectives when we are determining mastery and before we can differentiate.  It is helpful to keep examining the benchmarks or standards that you are trying to reach.  These standards are usually very broad, so we need to break them down or “unpack” them into benchmark and component pieces, and to identify what information and skills will determine mastery.  Written responses reveal misconceptions that are sometimes hidden in oral retelling.  It is easy for students to use body language and voice inflection that makes it easy for teachers to assume there is understanding when there isn’t.  The idea that mastery is more than just recitation is true for every subject.  Deciding what is important to master is difficult but there are resources available to help new and veteran teachers figure these things out including: mentor teachers posted benchmarks, other teachers’ tests and assessments among others.  It is a good idea to look over the standards that you are teaching to at least once a year, because what is important in society keeps changing, thus the benchmarks change, too.  Beginning teaching with the results in mind gives clarity to the unit and opens up the ability to differentiate without getting off track.</w:t>
      </w:r>
    </w:p>
    <w:p>
      <w:pPr>
        <w:pStyle w:val="Normal"/>
        <w:rPr/>
      </w:pPr>
      <w:r>
        <w:rPr/>
        <w:tab/>
        <w:t>How will I know my students have mastered what I am teaching?  This chapter helped to clarify why we are looking at backwards planning.  “Unpacking” the standards is starting to make sense.  We have been looking at “unpacking” for our lesson plans and I think that I was going about it “backwards”.  I had a small lesson plan in mind, something that I wanted to do with my class but I needed to back up, start with the standard, and figure out what I need to focus on for the students to master.  I may be able to use my idea in the unit but it was only a small fraction of what I needed to look at.  The point about oral retelling on pg 15 was right on.  I see my step-daughter do this all the time.  To realize that you shouldn’t use oral retelling as the only indication of mastery is a good point.  There are many ways besides oral retelling that can be utilized including tests, demonstrations, performances, videos, drawings, and discussion and many other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arie Doucette</w:t>
    </w:r>
  </w:p>
  <w:p>
    <w:pPr>
      <w:pStyle w:val="Header"/>
      <w:jc w:val="right"/>
      <w:rPr>
        <w:sz w:val="18"/>
        <w:szCs w:val="18"/>
      </w:rPr>
    </w:pPr>
    <w:r>
      <w:rPr>
        <w:sz w:val="18"/>
        <w:szCs w:val="18"/>
      </w:rPr>
      <w:t>mdouce70@maine.edu</w:t>
    </w:r>
  </w:p>
  <w:p>
    <w:pPr>
      <w:pStyle w:val="Header"/>
      <w:jc w:val="right"/>
      <w:rPr>
        <w:sz w:val="18"/>
        <w:szCs w:val="18"/>
      </w:rPr>
    </w:pPr>
    <w:r>
      <w:rPr>
        <w:sz w:val="18"/>
        <w:szCs w:val="18"/>
      </w:rPr>
      <w:t>Dr. Grace Ward</w:t>
    </w:r>
  </w:p>
  <w:p>
    <w:pPr>
      <w:pStyle w:val="Header"/>
      <w:jc w:val="right"/>
      <w:rPr>
        <w:sz w:val="18"/>
        <w:szCs w:val="18"/>
      </w:rPr>
    </w:pPr>
    <w:r>
      <w:rPr>
        <w:sz w:val="18"/>
        <w:szCs w:val="18"/>
      </w:rPr>
      <w:t>Practicum 221 Block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9:25:00Z</dcterms:created>
  <dc:creator>Marie Doucette</dc:creator>
  <dc:description/>
  <cp:keywords/>
  <dc:language>en-US</dc:language>
  <cp:lastModifiedBy>Marie Doucette</cp:lastModifiedBy>
  <dcterms:modified xsi:type="dcterms:W3CDTF">2008-02-03T20:21:00Z</dcterms:modified>
  <cp:revision>2</cp:revision>
  <dc:subject/>
  <dc:title>Mastery</dc:title>
</cp:coreProperties>
</file>